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-Senior Project Fieldwork Journal Rubric</w:t>
        <w:tab/>
        <w:tab/>
        <w:t>Name:_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Superio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Meets Standard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Emerging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Below Standard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s typed and profession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s neat and legi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attempt at organization and neatness has been appli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attempt to present legible information; disorganized or slopp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nd Times recor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 description of what occurred during fieldwork tim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three hours recor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three hours recor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required time recor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work accomplish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ificant thought evident regarding progress of fieldwork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notations regarding positives and negatives of fieldwork sess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attempt to record positives and negatives of fieldwork session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s and negatives of each session not mention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-Senior Project Fieldwork Journal Rubric</w:t>
        <w:tab/>
        <w:tab/>
        <w:t>Name:_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Superio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Meets Standard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Emerging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Below Standard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s typed and professiona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s neat and legib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attempt at organization and neatness has been appli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attempt to present legible information; disorganized or slopp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and Times recor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 description of what occurred during fieldwork tim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three hours recor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three hours recor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required time recor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work accomplish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ificant thought evident regarding progress of fieldwork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notations regarding positives and negatives of fieldwork sess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attempt to record positives and negatives of fieldwork session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s and negatives of each session not mention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35:00Z</dcterms:created>
  <dc:creator>kizzo</dc:creator>
  <dc:description/>
  <cp:keywords/>
  <dc:language>en-US</dc:language>
  <cp:lastModifiedBy>kizzo</cp:lastModifiedBy>
  <dcterms:modified xsi:type="dcterms:W3CDTF">2010-02-02T15:43:00Z</dcterms:modified>
  <cp:revision>1</cp:revision>
  <dc:subject/>
  <dc:title>Mini-Senior Project Fieldwork Journal Rubric</dc:title>
</cp:coreProperties>
</file>